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1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GIORGIO NENCIONI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Accordi contrattuali e convenzioni con soggetti privati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21/04/2023</w:t>
        <w:tab/>
        <w:tab/>
        <w:t xml:space="preserve">      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GIORGIO NENCIO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true"/>
            <w:autoSpaceDE w:val="false"/>
            <w:bidi w:val="0"/>
            <w:snapToGrid w:val="false"/>
            <w:spacing w:before="0" w:after="0"/>
            <w:ind w:left="2494" w:right="0" w:hanging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9:03:09Z</dcterms:modified>
  <cp:revision>9</cp:revision>
  <dc:subject/>
  <dc:title>1</dc:title>
</cp:coreProperties>
</file>